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 4.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by URW++ Gmb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amp; Holm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Luxi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had submitted the file with w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weaked by dd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bere ordezkaria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2 Nokia Corporation eta/edo bere lagun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 ChapterLink, SectionLink, SubsectionLink, AppendixLin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ut the year(s) of the copyright, and the nam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 reg; (Trade Mark)", "&amp;r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by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str); if (SUCCEEDED(h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0" VALUE "LegalTrademarks", "\0" VALUE "OriginalFilename", "testcon.exe\0" VALUE "ProductName", "ActiveQt Test Container\0" VALUE "ProductVersion", "3, 2, 0, 0\0" END END END End of Version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ProductName", "Guitar Tuner\0" VALUE "ProductVersion", "1.2.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wrapperax.dll" VALUE "OriginalFilename", "wrapperax.dll" VALUE "ProductName", "Wrapper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qtdemo" VALUE "OriginalFilename", "qtdemo.exe" VALUE "ProductName", "Qt Examples and Demos"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multipleax.dll" VALUE "OriginalFilename", "multipleax.dll" VALUE "ProductName", "Multiple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linguist" VALUE "OriginalFilename", "linguist.exe" VALUE "ProductName", "Qt Linguis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designer" VALUE "OriginalFilename", "designer.exe" VALUE "ProductName", "Qt Designer"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assistant.exe" VALUE "OriginalFilename", "assistant.exe" VALUE "ProductName", "Qt Assistan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 Documentation contributions included herein are the copyrights of their respective owners.&lt;/p&gt; 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2 Nokia Corporation and/or its subsidiaries. Nokia, Qt and their respective logos are trademarks of Nokia Corporation in Finland and/or other countries worldw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whole and partial copies of the software and that the following trademark symbol and attribution appear in all unmodified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elsewhere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XCOMM elsewhere herein.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Corp. 1991 IBM Courier is a Trademark of the IBM Corporation. 11 dict begin FontInfo 10 dict dup begin version (001.003)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Qt Company Ltd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reg; (MIT, ERCIM, Keio), W3C a href="http://www.w3.org/Consortium/Legal/ipr-notice#Legal_Disclaimer"&gt;liability&lt;/a&gt;, a href="http://www.w3.org/Consortium/Legal/ipr-notice#W3C_Trademarks"&gt;trademark&lt;/a&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lt;/p&gt; p&gt;The MIT Licens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lt;/p&gt; ul&gt; li&gt;examples/webkit/fancybrowser/jquery.min.j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k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g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7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9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7 Martin Jones &lt;mjones@kde.org&gt;; Copyright 1998, 1999 Torben Weis &lt;weis@kde.org&gt;; Copyright 1998, 1999, 2002 Waldo Bastian &lt;bastian@kde.org&gt;; Copyright 1998-2000 Lars Knoll &lt;knoll@kde.org&gt;; Copyright 1999, 2001 Antti Koivisto &lt;koivisto@kde.org&gt;; Copyright 1999-2001 Harri Porten &lt;porten@kde.org&gt;; Copyright 2000 Simon Hausmann &lt;hausmann@kde.org&gt;; Copyright 2000, 2001 Dirk Mueller &lt;mueller@kde.org&gt;; Copyright 2000, 2001 Peter Kelly &lt;pmk@post.com&gt;; Copyright 2000 Daniel Molkentin &lt;molkentin@kde.org&gt;; Copyright 2000 Stefan Schimanski &lt;schimmi@kde.org&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2009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lt;/p&gt; p&gt;This file is part of the Catharon Typography Project and shall only be used, modified, and distributed under the terms of the Catharon Open Source License that should come with this file under the name `CatharonLicense.txt'. By continuing to use, modify, or distribute this file you indicate that you have read the license and understand and accept it fully.&lt;/p&gt; p&gt;Note that this license is compatible with the &lt;a href="qt-embedded-fonts.html#freetype"&gt;FreeType&lt;/a&gt; license.&lt;/p&gt; ul&gt; li&gt;Included in the build system of the &lt;a href="qt-embedded-fonts.html#freetype"&gt;FreeType&lt;/a&gt; library&lt;/li&gt; li&gt;See &lt;a href="catharon-license.html"&gt;CatharonLicense.txt&lt;/a&gt; for more informat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by David Turner, Robert Wilhelm, and Werner Lemberg.</w:t>
      </w:r>
    </w:p>
    <w:p>
      <w:pPr>
        <w:pStyle w:val="Normal"/>
        <w:spacing w:lineRule="exact" w:line="420"/>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w:t>
      </w:r>
      <w:r>
        <w:rPr>
          <w:rFonts w:ascii="Arial" w:hAnsi="Arial" w:cs="Arial"/>
          <w:color w:val="000000"/>
          <w:sz w:val="20"/>
          <w:szCs w:val="20"/>
          <w:shd w:fill="FFFFFF" w:val="clear"/>
        </w:rPr>
        <w:t>に翻訳</w:t>
      </w:r>
      <w:r>
        <w:rPr>
          <w:rFonts w:cs="Arial" w:ascii="Arial" w:hAnsi="Arial"/>
          <w:color w:val="000000"/>
          <w:sz w:val="20"/>
          <w:szCs w:val="20"/>
          <w:shd w:fill="FFFFFF" w:val="clear"/>
        </w:rPr>
        <w:t>(</w:t>
      </w:r>
      <w:r>
        <w:rPr>
          <w:rFonts w:ascii="Arial" w:hAnsi="Arial" w:cs="Arial"/>
          <w:color w:val="000000"/>
          <w:sz w:val="20"/>
          <w:szCs w:val="20"/>
          <w:shd w:fill="FFFFFF" w:val="clear"/>
        </w:rPr>
        <w:t>未完了</w:t>
      </w:r>
      <w:r>
        <w:rPr>
          <w:rFonts w:cs="Arial" w:ascii="Arial" w:hAnsi="Arial"/>
          <w:color w:val="000000"/>
          <w:sz w:val="20"/>
          <w:szCs w:val="20"/>
          <w:shd w:fill="FFFFFF" w:val="clear"/>
        </w:rPr>
        <w:t xml:space="preserve">) endlist o \c PrintPanel list o 2-sided - </w:t>
      </w:r>
      <w:r>
        <w:rPr>
          <w:rFonts w:ascii="Arial" w:hAnsi="Arial" w:cs="Arial"/>
          <w:color w:val="000000"/>
          <w:sz w:val="20"/>
          <w:szCs w:val="20"/>
          <w:shd w:fill="FFFFFF" w:val="clear"/>
        </w:rPr>
        <w:t>古いテキストとして灰色で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lt;b\&gt;TROLL PRINT\&lt;/b\&gt;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Two-sided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list endlist</w:t>
      </w:r>
    </w:p>
    <w:p>
      <w:pPr>
        <w:pStyle w:val="Normal"/>
        <w:spacing w:lineRule="exact" w:line="420"/>
        <w:rPr/>
      </w:pPr>
      <w:r>
        <w:rPr>
          <w:rFonts w:cs="Arial" w:ascii="Arial" w:hAnsi="Arial"/>
          <w:color w:val="000000"/>
          <w:sz w:val="20"/>
          <w:szCs w:val="20"/>
          <w:shd w:fill="FFFFFF" w:val="clear"/>
        </w:rPr>
        <w:t>Copyright 1999-2000 Software, Inc." endlist o \c PrintPanel list o 2-sided - marked "(obs.)", obsolete o \&lt;b\&gt;TROLL PRINT\&lt;/b\&gt; - unmarked, i.e. untranslated o Two-sided - unmarked, i.e. untranslated. endlist en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 </w:t>
      </w:r>
      <w:r>
        <w:rPr>
          <w:rFonts w:ascii="Arial" w:hAnsi="Arial" w:cs="Arial"/>
          <w:color w:val="000000"/>
          <w:sz w:val="20"/>
          <w:szCs w:val="20"/>
          <w:shd w:fill="FFFFFF" w:val="clear"/>
        </w:rPr>
        <w:t>自動的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roll Imprimir 1.1.</w:t>
      </w:r>
    </w:p>
    <w:p>
      <w:pPr>
        <w:pStyle w:val="Normal"/>
        <w:spacing w:lineRule="exact" w:line="420"/>
        <w:rPr/>
      </w:pPr>
      <w:r>
        <w:rPr>
          <w:rFonts w:cs="Arial" w:ascii="Arial" w:hAnsi="Arial"/>
          <w:color w:val="000000"/>
          <w:sz w:val="20"/>
          <w:szCs w:val="20"/>
          <w:shd w:fill="FFFFFF" w:val="clear"/>
        </w:rPr>
        <w:t>Copyright 1999-2000 Software, Inc. - automatically translated as ";Troll Imprimir 1.1&amp;#x2e; Copyright 1999-2000 Software, Inc.";&lt;/li&gt; ul&gt; li&gt; li&gt;&lt;tt&gt;PrintPanel&lt;/tt&gt;&lt;ul&gt; li&gt;2-sided - marked ";(obs.)";, obsolete&lt;/li&gt; li&gt;&lt;b&gt;TROLL PRINT&lt;/b&gt; - unmarked, i.e&amp;#x2e; untranslated&lt;/li&gt; li&gt;Two-sided - unmarked, i.e&amp;#x2e; untranslated.&lt;/li&gt; ul&gt; li&gt; ul&gt; p&gt;Notice that &lt;tt&gt;lupdate&lt;/tt&gt; works hard behind the scenes to make revisions easier, and it's pretty smart with numbers.&lt;/p&gt; p&gt;Go over the translations in &lt;tt&gt;MainWindow&lt;/tt&gt; and mark these as ";done";. Translate ";&lt;b&gt;TROLL PRINT&lt;/b&gt;"; as ";&lt;b&gt;TROLL IMPRIMIR&lt;/b&gt;";. When you're translating ";Two-sided";, press the &lt;b&gt;Guess Again&lt;/b&gt; button to translate ";Two-sided";, but change the ";2"; into ";Dois";.&lt;/p&gt; p&gt;Save and quit, then run &lt;tt&gt;lrelease&lt;/tt&gt;. The Portuguese version should look like this:&lt;/p&gt; p class="centerAlign"&gt;&l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translation&gt; message&gt; message&gt; source&gt;Ctrl+Q&lt;/source&gt; comment&gt;Quit&lt;/comment&gt; translation&gt;Ctrl+Q&lt;/translation&gt; message&gt; context&gt; context&gt; name&gt;PrintPanel&lt;/name&gt; message&gt; source&gt;2-sided&lt;/source&gt; translation&gt;2-lados&lt;/translation&gt; message&gt; message&gt; source&gt;Enabled&lt;/source&gt; translation&gt;Ativado&lt;/translation&gt; message&gt; message&gt; source&gt;Disabled&lt;/source&gt; translation&gt;Desativado&lt;/translation&gt; message&gt; message&gt; source&gt;Colors&lt;/source&gt; translation&gt;Cores&lt;/translation&gt; message&gt; context&gt; T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ource&gt; translation&gt;Troll Imprimi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 o Troll Print 1.1 - automatically translated as Troll Imprimir 1.1" o About Troll Print 1.1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lt;/p&gt; div&gt;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 end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pPr>
      <w:r>
        <w:rPr>
          <w:rFonts w:cs="Arial" w:ascii="Arial" w:hAnsi="Arial"/>
          <w:color w:val="000000"/>
          <w:sz w:val="20"/>
          <w:szCs w:val="20"/>
          <w:shd w:fill="FFFFFF" w:val="clear"/>
        </w:rPr>
        <w:t>Copyright 1996-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2007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2007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 2009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6,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lt;/p&gt; p&gt;Permission to use, copy, modify, distribute, and sell this software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 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3 Such-and-such. " License words here.&gt;\n\n" For technical support, call 1234-56789 or see\n" http://www.such-and-such.com/Appl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 Copyright 1988, 1994 Digital Equipment Corporation.&lt;/p&gt; p&gt;Adobe is a trademark of Adobe Systems Incorporated which may be registered in certain jurisdictions. Permission to use these trademarks is hereby granted only in association with the images described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ian Software Ltd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R. Jone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1991. IBM Courier is a Trademark of the IBM Corporation.)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lt;/p&gt; p&gt;You are hereby granted permission under the terms of the IBM/MIT X Consortium Courier Typefont agreement to execute, reproduce, distribute, display, market, sell and otherwise transfer copies of the IBM Courier font to third parties.&lt;/p&gt; p&gt;The font is provided ";AS IS"; without charge. NO WARRANTIES OR INDEMNIFICATION ARE GIVEN, WHETHER EXPRESS OR IMPLIED INCLUDING, BUT LIMITED TO THE IMPLIED WARRANTIES OF MERCHANTABILITY AND FITNESS FOR A PARTICULAR PURPOSE.&lt;/p&gt; a name="micro"&gt;&lt;/a&gt; h2&gt;Micro&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Frontend_h define InspectorFrontend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BackendDispatcher_h define InspectorBackendDispatch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className}_h define ${classNam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Wolfram Gloger &lt;ptmalloc@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BitstreamVeraSerif-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 BoldRelease 1.10BitstreamVeraSerif-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BitstreamVeraSans-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ObliqueRelease 1.10BitstreamVeraSans-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BitstreamVeraSansMono-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ObliqueRelease 1.10BitstreamVeraSansMono-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Release 1.10BitstreamVeraSansMono-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 ObliqueRelease 1.10BitstreamVeraSansMono-Bol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Release 1.10BitstreamVeraSans-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 ObliqueRelease 1.10BitstreamVeraSans-Bold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10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lt;/p&gt; p&gt;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lt;/p&gt; p&gt;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lt;/p&gt; p&gt;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Корпорация The Qt Company Ltd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und/oder ihre Tochtergesellschaf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ou as súas subsidia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i/lub oddziały firmy.</w:t>
      </w:r>
    </w:p>
    <w:p>
      <w:pPr>
        <w:pStyle w:val="Normal"/>
        <w:spacing w:lineRule="exact" w:line="420"/>
        <w:rPr/>
      </w:pPr>
      <w:r>
        <w:rPr>
          <w:rFonts w:cs="Arial" w:ascii="Arial" w:hAnsi="Arial"/>
          <w:color w:val="000000"/>
          <w:sz w:val="20"/>
          <w:szCs w:val="20"/>
          <w:shd w:fill="FFFFFF" w:val="clear"/>
        </w:rPr>
        <w:t>Copyright (C) 2015 The Qt Company Ltd et/ou ses fili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ebo její dceřinná společno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Goffart &lt;ogoffart@woboq.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lt;info@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For any questions to Digia, please use contact form at http://qt.dig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larälvdalens Datakonsult AB, a KDAB Group company, info@kdab.com, author Stephen Kelly &lt;stephen.kelly@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pPr>
      <w:r>
        <w:rPr>
          <w:rFonts w:cs="Arial" w:ascii="Arial" w:hAnsi="Arial"/>
          <w:color w:val="000000"/>
          <w:sz w:val="20"/>
          <w:szCs w:val="20"/>
          <w:shd w:fill="FFFFFF" w:val="clear"/>
        </w:rPr>
        <w:t>Copyright (C) 2010 Fran</w:t>
      </w:r>
      <w:r>
        <w:rPr>
          <w:rFonts w:cs="Tahoma" w:ascii="Tahoma" w:hAnsi="Tahoma"/>
          <w:color w:val="000000"/>
          <w:sz w:val="20"/>
          <w:szCs w:val="20"/>
          <w:shd w:fill="FFFFFF" w:val="clear"/>
        </w:rPr>
        <w:t>�</w:t>
      </w:r>
      <w:r>
        <w:rPr>
          <w:rFonts w:cs="Arial" w:ascii="Arial" w:hAnsi="Arial"/>
          <w:color w:val="000000"/>
          <w:sz w:val="20"/>
          <w:szCs w:val="20"/>
          <w:shd w:fill="FFFFFF" w:val="clear"/>
        </w:rPr>
        <w:t>ois Sausset (sausset@gmail.com).</w:t>
      </w:r>
    </w:p>
    <w:p>
      <w:pPr>
        <w:pStyle w:val="Normal"/>
        <w:spacing w:lineRule="exact" w:line="420"/>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r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andsmark &lt;sandsmark@samfunde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aure &lt;dfaure@kdab.net&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Ricaud (rik24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Rob Buis &lt;buis@kde.org&gt;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 van den Oever &lt;jos@vandenoev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 Ping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lfram Gloger &lt;wg@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tt J. Wei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s van den 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John E. Jog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br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Copyright (C) 2009 Nokia Corporation and/or its subsidiary(-ies).007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ditions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virtualize height() except on SVG 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oh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sten Haitzler and variou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Q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known &lt;anonymous@digia.com&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main Garand(germain@ebooksfran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 and ASL 2.0 and BSD and FT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6</w:t>
          </w:r>
          <w:r>
            <w:rPr/>
            <w:fldChar w:fldCharType="end"/>
          </w:r>
          <w:r>
            <w:rPr/>
            <w:t>, Total</w:t>
          </w:r>
          <w:r>
            <w:rPr/>
            <w:fldChar w:fldCharType="begin"/>
          </w:r>
          <w:r>
            <w:rPr/>
            <w:instrText xml:space="preserve"> NUMPAGES \* ARABIC </w:instrText>
          </w:r>
          <w:r>
            <w:rPr/>
            <w:fldChar w:fldCharType="separate"/>
          </w:r>
          <w:r>
            <w:rPr/>
            <w:t>5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d1UiPofufC5x53kJZHFMbnSjS/9atqThA4ve/8TH4hPAGQ+XMff14MOPE4CVJuEG4V4ksa
NlYYNwFYfVJq4wOF9ccyeFrrB9UlPYiX7UMnhEdL+DIMy8KXYugF+AtZOQVNxEf6VylG4r1G
nihEEb80pjL1nebaAYF9FGawU8LWXGdfGOqCUibeKxcakcAF1Sz5SyHtZWu1iUx4AeesP4/s
IUloerDeWY0LpF1HfB</vt:lpwstr>
  </property>
  <property fmtid="{D5CDD505-2E9C-101B-9397-08002B2CF9AE}" pid="3" name="_2015_ms_pID_7253431">
    <vt:lpwstr>Fn+96fTcl9cm1qFiZaz5AAVVYT1Ofg1wnRh9/K2WoLKy0tZKesOWRF
tzylwR+YYJkFeMXWiachbSdsvVlOQpx7oKeyFn9LbyPrkAZWtJq3kh+2qA7mv9zUxWl9qGJq
NE7T37y+Lx54vOpeLy7iK4BzbfGu7CdWoggAe7mezkUwtzErQlRetAItsRHWRTdFd2EL+1/D
58MjXN0UDhpEUL9IdegDY4yBx460wM46o3X1</vt:lpwstr>
  </property>
  <property fmtid="{D5CDD505-2E9C-101B-9397-08002B2CF9AE}" pid="4" name="_2015_ms_pID_7253431_00">
    <vt:lpwstr>_2015_ms_pID_7253431</vt:lpwstr>
  </property>
  <property fmtid="{D5CDD505-2E9C-101B-9397-08002B2CF9AE}" pid="5" name="_2015_ms_pID_7253432">
    <vt:lpwstr>mRj1jQ4b1hd3uBkoJ3rSRs+ednJTJpeZCZTx
oD3RRndHra0y/pKVSLcHy1nxQ7ePDRdTXYej8lPWvs8rh4Tu9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844</vt:lpwstr>
  </property>
</Properties>
</file>